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2199579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1246622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1641057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185415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282162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4661952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2082049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6320861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8038950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4104208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8810621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8830499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9939652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706318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5981572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2644051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520193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5314705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4755106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3662498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8911721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7650041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3768531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9143498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8453339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0823921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1569283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332907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5591954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1757307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741101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1134922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6614484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1014730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9631552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3005766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7561538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7113546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1188435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6842176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0575824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9693283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5195521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4969258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4079024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0687599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6564058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12339796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3763800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5990836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2214781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8103289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4206693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3555651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7102332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6758659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2691236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