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066512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9431980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102641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61592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580751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631862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034022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490977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859908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21186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407566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49349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770658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419176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863605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396730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792390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79580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622771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291084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051926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057224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260333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56242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056236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631163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