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00240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194197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2307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9443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75701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91272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580946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05174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267133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219321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57373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42042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142467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77416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19615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363452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54876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67881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501431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84441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367947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46615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239164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83310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133929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344717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