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738310160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77592924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955853129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53151323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92078275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240267564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88807188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14719220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624517554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05693253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72845103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979876913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62585657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345541249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80240260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46853222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784062261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443104944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25920258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608878562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307620903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13912401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620892335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700063788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74475131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24897995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