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35516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307452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34642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76277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044011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20823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66632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98124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44311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186546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08602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21463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019187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36984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112406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23271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39245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04000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32970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64783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05082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048517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07263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96858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95530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9995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54412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07216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41821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49961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24814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09833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715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85035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62777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20512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4190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49311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57552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1951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07638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81619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51004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53125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