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62841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12726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41826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9177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968956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8168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65809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18329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71064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11036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82669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03430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47481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26808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86973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99170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95662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98396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02860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63978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9450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32622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9997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65037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144892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27955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50214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85464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93746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403253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51684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66257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62333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18831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87594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86089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70211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25054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93253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60349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29305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30688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30564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92285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649603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18159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1403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501703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68632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09986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98175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68544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9784976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36099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64546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7964086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