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1201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63291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044612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3019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41480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59320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603965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35135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0129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76958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47791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215958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906245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76103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599484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246579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452182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642142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24777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81664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943723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878841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22608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61557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810929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179509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82167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966661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15684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666769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536985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43479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467279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817120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123866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128997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80163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33405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27991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560254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154066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341031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949974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11874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520229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517850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126681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0682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0147687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8684283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6737292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2740976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0390178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261594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378298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908744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