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515966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9472759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5060892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1089549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412881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9483588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1778245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8683416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098003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607105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126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837470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3628080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