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728048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96032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178556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22250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76970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861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182132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7176083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802238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2639135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1154084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116130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59297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467647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262061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93497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96747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28135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402568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06178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454970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436907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254110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72577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676031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63633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