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5446659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028268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6199142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2542354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6278163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11764331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1839450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4978298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647441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5758784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4610940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221575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1040543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7756482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6308239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9873570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2393264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2025153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5974103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0122217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3153386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2489703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9802421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0588640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5827691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66262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