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3598891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2600361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800161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6230877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8422349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40212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664803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9291544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11978758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8705168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9176147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2324230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7671263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4867114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2576671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7610031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2004035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862670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7067596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0648406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3784728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0547733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9996209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9392843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2034718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910427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