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201937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533264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8694394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7320818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2933916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3891528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2999031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5656202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9865328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47731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816173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1178034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880075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6887311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6632497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215299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5552947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4804635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1768366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584149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1500340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0047084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023421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7205602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1180880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558555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