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68961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5627737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435779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2472154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363618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97599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7773579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7912227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0161187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6529726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5659233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8071178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6749911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6637863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2495850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7245445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5802266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701968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3675100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8969652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2352625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5530974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569375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292622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0914864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650651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