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6177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28020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81737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052253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81843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0695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54133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578619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94403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26758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647225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884405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89692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47003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49448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667584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69303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26012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835532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213727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09435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426687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436148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36543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80683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95234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