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32480991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58660632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7672413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20756347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9907159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0016330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06768865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0425018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75408857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37461982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94256760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4356413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51155549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43565645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86747023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29809862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2546219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50535416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77375789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88329611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1970275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8272332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31667535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1861132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34480600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5513368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