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610686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207920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458607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62144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7897379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0445543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6087874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708222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4538313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882910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62620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390550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401369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5170918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851546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8606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052059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681326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234642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907434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70217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218297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1781547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8089540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850884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944475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