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347450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03640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893959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24297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81948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549168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69006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1949682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969839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826466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534885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998305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6625035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174304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0299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5152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903458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94140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33505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973628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63910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034632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2571852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124317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318010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754882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73051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1727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23770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14124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1322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102240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3428160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11025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867185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696826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95687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020492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17862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5700314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453772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7573628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89722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17926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85053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420633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65070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91648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05272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859051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7803009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73295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670951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969418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325994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2353259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791473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