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3344426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1493880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1238189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766726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7615973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1041853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7302845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0310501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5036222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6946132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7960923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9947295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8104948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4460088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9029704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8277404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6292270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8280188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7173958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1398354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1943649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8722778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1370880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744131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0237539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982698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