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6105042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332616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5005761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7586936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2158005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3749790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1393423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9091158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6755947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13509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6631745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2191003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7995265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7374746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5351802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8405417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6210327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1133189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7904180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6887608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4191174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439802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3901859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6581385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3455078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335908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