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86702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93614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5943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4441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41970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17720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84253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481067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19655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977943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31373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42167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53373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8909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993994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60175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26300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76186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7273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11738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0396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045808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71212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408936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24753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49466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732887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613662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36142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34843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48745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65341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60433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84954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01738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73705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19442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87529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22244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77539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59978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42606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75964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91698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