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88257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436351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8360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33364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99483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47659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6830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5218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37745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02502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03619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91636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48972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06977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60795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26963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49417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25535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43371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71437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97119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92178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83164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430799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9989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26391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527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96792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92661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72447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87487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9585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37260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94279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2560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17058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83297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874596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99437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77714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784764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38423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73411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42894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32282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224317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99895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840000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71335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3904542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74618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096857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33734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33133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92997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983346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