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94465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55726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73781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03483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5990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84612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8947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07162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29682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74608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0225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97408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65229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936196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10647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203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71147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69951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23669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5441829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48880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74712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55546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32983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55041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3156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24946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764569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39470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61982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94824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57109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18918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43393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51456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67360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39679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3127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15902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540441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0382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85114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01502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588999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744014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80651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4095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81067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999580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71813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46944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03011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28140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86262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19708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39640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