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531329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9623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289143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382432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58004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641264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906577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469023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03304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320948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85936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16241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144142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