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7979539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3366195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0141930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0231047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9799454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6517725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7373714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9700841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0793140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0244107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6501574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1276953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0646044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89373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2168181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842868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346996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809089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0508429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336835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6345647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2344412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6296519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0876415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5490384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128752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