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798682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4744195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137320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120715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457668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7924621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001902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56451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747839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206760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244184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304178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778951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955842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508133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790169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822393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463162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667388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7620397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914598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402742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45795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629532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746443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842508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