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799825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367141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993067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842724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3910364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702013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2159508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2821443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709267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0662692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0461737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5805984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059204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80460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6013996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71371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0388150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452446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52885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3480776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7253912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718358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2458373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415918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7301824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000485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