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96836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03478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860509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181193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451876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302698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191128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250875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426890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370102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66438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26337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702825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922040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500354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716346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4434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39411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93837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303446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5251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8364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511979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97727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406962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49840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