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9220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95170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188833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483090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532708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81229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96018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737631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88457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297868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550666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501856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85611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05767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962459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10524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752396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678737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4764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924590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678515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509953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50561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98523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01895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975388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