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83708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880915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29277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313073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56203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6278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82261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315884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635946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630585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99681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21857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495131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2929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058421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356967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292261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77707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04195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591267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10338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285217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92454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29200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01616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87602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