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697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948797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79779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926178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50044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67035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113967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49671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64827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68076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07991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310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314110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500066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534665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27804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500421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630556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664728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382863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58766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20508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999929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22556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65474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5694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