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65775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97911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704688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254218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78034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658026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81208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90286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418977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42062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7106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51262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484622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750160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68426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80398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91312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36418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5576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43680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68801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848527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19646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66277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704130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259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