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043103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7574081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7702281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5533185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9269085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452131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326597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7128873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7037743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2698271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1639427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0995605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9465450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823761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2018895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6163858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4721407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5945975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2602151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691677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641875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7685432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7395824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212123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734398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881680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1724676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2195762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6255269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026439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09694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876237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99152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3616991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2023766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451455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9165440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031283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2376623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342546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682838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6479634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2516835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6754649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045125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2127628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4943343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0444062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815367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516555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075223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155514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9481279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3509889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6489380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7846957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9374820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