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93494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94733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97997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835578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167048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09997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781954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953583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81999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83978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02077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456983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42403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806882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433727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280814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450296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43612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416268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80101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89961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83405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38719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40157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500623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607062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