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65341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58254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48760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07769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9351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54287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80342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04088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5988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39386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60306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26039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60664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92806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26915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71430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0092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95230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09335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636614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0218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35555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635219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840366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185634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8600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