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5870795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7491604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9223563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4224755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0898182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3910614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2455188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0604888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3515200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694617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2578248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0180817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9042827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3505457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3020886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6370194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7856980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3304199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6345419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5222973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4985160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7457398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9759169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0584173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817683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668180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