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519944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75652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804873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05541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12364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39220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164623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38676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07331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6406360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19429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964177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24972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55652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2844553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07534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80158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47598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399818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515037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96541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1898989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843818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46946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255241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873851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721829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693281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24679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06629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999537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14016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60735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96507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22672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075706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17313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870274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22460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143781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77458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70059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16018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927665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