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925388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330737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229259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51227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563192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924687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42999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879303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756453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407026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45042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708279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22157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764205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6877852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268169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347447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64933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175613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290590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269247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404033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769324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614519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179578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808574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76195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6798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13712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49253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34624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00972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671494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583182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205611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809284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509670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02720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19303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008416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754939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2655990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532222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693614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547867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3362594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582282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6395563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3883881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6184861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2276300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8202242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0202726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672768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624049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6853908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