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117946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99318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38283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409419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713985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696542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110075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9819129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992767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0307520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567639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313289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0285913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156068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0592359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208334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3045628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551568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971937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622248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4221154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6424304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642098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7756715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860394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572103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2232280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1436401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370250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143229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1490853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434492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021857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054305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3256247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3968668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283547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5714942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3671571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8039044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996163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1704491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5301061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2133666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7856397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243849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5312089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6080026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6564800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4784984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225198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9507024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5900654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6209736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3183701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0801349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