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271828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985806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40913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417357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49609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42606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406650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491165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6698441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248808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57214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214632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805191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