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397067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5356840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252299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5083049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244099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6085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274229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942490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6907078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489450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766434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7216389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8111308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0157420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6818724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382816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44777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647228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863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500034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3787116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8431114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905053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396942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6697875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792034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