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641274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15297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52326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854122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81878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247044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937296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28887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7715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26548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5230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261474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67997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62243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541345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70382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94239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10287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613034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47596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01115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10220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46477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21882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33430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3530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