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1909827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4316924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65464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883653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567529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7859740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482033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301467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029982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210084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2769784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702494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029380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111569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937529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231714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0562215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960583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03285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6754159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2479291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404730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7071967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533069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455077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951046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