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73031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55522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79972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23312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029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79863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86995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88132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15933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85629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20271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795166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607901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86366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57416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37241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93959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133068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60965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562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55260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09372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406278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6142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798920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69243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