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48679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83928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290856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523518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527325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318587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211477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21256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71222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698023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718016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064973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37045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644621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267820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702299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840814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660906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98107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4438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650654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105470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36090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414204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41712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405715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