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88525654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8331267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860559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69841155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94821881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876156300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63482146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780294097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263112670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33295240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79878334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778153385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83584733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39343845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532791999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980524850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11132521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07220934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884822763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3247946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65900759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820298953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43542585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82081832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12187686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76927109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