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5973924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2830927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2121133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3118941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540062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6006742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8155765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5953704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5449502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0057955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0110728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4832920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0013381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353881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1383402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9266457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4532438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5043681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3742983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3000021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859806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5151747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4519882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3588984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6568153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433378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