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65693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26956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82727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64228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42898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170602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16443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044415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30649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32467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49748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9777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58100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31968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65095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79453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9333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26615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971188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50362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2780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141747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79936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29248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80765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68500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