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70249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92761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242343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54749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21542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407635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51625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788326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445045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038580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346969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07553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34377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16147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358789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473745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445199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51991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20496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6919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735824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17419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220242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8279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66070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17977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1365302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59557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52065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40269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0375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404811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52257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19287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81808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362546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01295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836429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179712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57203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737120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536782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886730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794525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208624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20646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99440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668043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20193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94231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3896377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648117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608683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85476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86391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631204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35842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