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4335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73849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4088899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15912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21134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922777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50536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891075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26366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585684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27399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489763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39651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801063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304077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96677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67450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5707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18603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045471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040328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1254915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73451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99482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84957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943896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