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2121398626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785864886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782193901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335178616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891526428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576578139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73242134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512171191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513754072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968560062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322151178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752283955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537490290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16796409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46920103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66576421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10452353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516639570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015799234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29252814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80901949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58358562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236443288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266865583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726958119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53330021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